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Strawberry Fields Forever" -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quenced by Michael Budash (73760,7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arefully sequenced Sound Canvas version of a Beatles'/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classic. In order to get the most pleasure out of this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rst reset your Sound Canvas to the GS Standard, then se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) 9's Part Mode to Drum1 (see your S.C. manual for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ere are tons of controller messages, so if you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better do it to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hannel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- Bass 2 (fretless), and, later, Overdrive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- Bass 1 (Acou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- Pan Fl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- Whis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Channels 3 and 4 play the same thing with, of course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 This is to attemp to simulate the Mellotron used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you have an E-Mu Vintage Keys module, by all means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s set on Mellotron. You may not need the other channel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Sitar, and, interspersed, Reverse Cymbal (for tap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- Trombones, and, later, Honky Tonk Pi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Yet another fretless bass (for sliding effects), and, later,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- Contrab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- Drums (kick, low toms, etc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- Drums (snare, tambourine, etc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- Organ (first chorus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- String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Clavinet (for finger picked electric/acoustic guitar earl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and as usual, I invite you to drop me a line with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etc. No, actually, this time I INSIST you let me know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s working. If it's not, I CAN FIX IT!!! But not unless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heck out my other sequences in the same forum you found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DI So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vely 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The Wal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tha My 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udash  73760,76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